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>CONSILIUL JUDE|EAN V^LCEA                                                                                                                            ANEXA NR. 5</w:t>
      </w:r>
    </w:p>
    <w:p>
      <w:pPr>
        <w:pStyle w:val="Normal"/>
        <w:rPr/>
      </w:pPr>
      <w:r>
        <w:rPr>
          <w:rFonts w:eastAsia="ArialUpR"/>
        </w:rPr>
        <w:t xml:space="preserve">       </w:t>
      </w:r>
      <w:r>
        <w:rPr/>
        <w:t>DIREC|IA TEHNICA</w:t>
      </w:r>
    </w:p>
    <w:p>
      <w:pPr>
        <w:pStyle w:val="Heading3"/>
        <w:jc w:val="center"/>
        <w:rPr>
          <w:rFonts w:eastAsia="ArialUpR"/>
        </w:rPr>
      </w:pPr>
      <w:r>
        <w:rPr>
          <w:rFonts w:eastAsia="ArialUpR"/>
        </w:rPr>
        <w:t xml:space="preserve">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ITUA|IA  ALIMENTARILOR CU AP~ CE S_AU REALIZAT DE MIVAN – KIER J.V. CU CREDIT EXTERN POTRIVIT  H.G. 687/199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3685"/>
        <w:gridCol w:w="2268"/>
        <w:gridCol w:w="2268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itat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uri alocate – USD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cr`ri prev`zute [n documenta\ie ]i realiz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onduri asigurate de la bugetul C.J. V@lce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area lucr`rilor executate ]i decontate de MTCT – US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tua\i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`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EA M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74.9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185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3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1226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8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–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imentare cu energie el., surse, [nmagazinare, sta\ii de pompare ]i repompa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2004   - 2.155.019.011lei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din care: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- drum acces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1036.366.881 lei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- energie electric`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902.830.713 lei</w:t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97.34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stemul este racordat la re\eaua  de energie electric`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S</w:t>
            </w:r>
            <w:r>
              <w:rPr>
                <w:sz w:val="24"/>
              </w:rPr>
              <w:t>-au efectuat probe ]i s-au prelevat  probe pentru analize chimice av@nd [n vedere c` s-a depistat c` apa con\ine hidrogen sulfura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rmeaz` s` se monteze [nc` o treapt` de tratare pentru reducerea hodrogenului sulfura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stemul s-a predat la Prim`ria comunei Valea Mar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ALCE}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81.5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54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1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1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 xml:space="preserve">Alimentare cu energie e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-  1.671.032.703 le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n care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drum acces 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le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energie electric`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3.655.343 l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6.647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istemul este racordat la re\eaua electric`. 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>S</w:t>
            </w:r>
            <w:r>
              <w:rPr>
                <w:sz w:val="24"/>
              </w:rPr>
              <w:t>-au efectuat probe ]i s-au prelevat  probe pentru analize chimice av@nd [n vedere c` s-a depistat c` apa con\ine hidrogen sulfura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rmeaz` s` se monteze [nc` o treapt` de tratare pentru reducerea hodrogenului sulfurat. Sistemul va fi preluat numai dup` ce apa se va [ncadra  [n normele [n vigoar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ADE}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2.1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430 m  ,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385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tare – 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4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49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4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]mele – 30 buc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imentare cu en. 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   -    495.912.090 le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n care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drum ac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.489.050 le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energie electr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.021.980 le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5.61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stemul este finalizat  ]i  racordat la re\eaua electric` din zon`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-a predat la Prim`ria comunei L`de]t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OE}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44.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500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3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7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 -   188.443.000 le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05    -    663.251.260  lei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.06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stemul este finalizat ]i racordat la sistemul de alimentare cu energie  electric` 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{n s`pt`m@na 12  - 16 .09  se va preda sistemul la Prim`ria comunei Stroie]t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NE}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64.7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 320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1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77.528.574 le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-3.620.798.480 lei</w:t>
            </w:r>
          </w:p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.57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stemul de ap` este finalizat 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 lucreaz` la alimentarea cu energie electric` la surs`, [nmagazinare ]i sta\ie de pompare ]i repompar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~TIO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ArialUp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579.1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64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–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–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–5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34262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14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– 17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  -     269.815.38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5   -        967.094.9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r`ri contractate ]i [n curs de realiz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19.781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ul de ap` este finalizat . S-a recep\ionat  ]i  alimentarea cu energie electric`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-a predat sistemul la Prim`ria comunei Sl`tioa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IDEE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096.73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150 m , 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23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4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5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15696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2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.288.165 le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468.172.835 le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lucr`ri contractate ]i [n curs de realiz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.7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stemul este finalizat ]i racordat la sistemul de alimentare cu energie  electric` 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-a predat sistemul la Prim`ria comunei Vaideen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>
          <w:rFonts w:eastAsia="ArialUpR"/>
        </w:rPr>
      </w:pPr>
      <w:r>
        <w:rPr>
          <w:rFonts w:eastAsia="ArialUpR"/>
        </w:rPr>
        <w:t xml:space="preserve">  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ANEX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ITUA|IA  ALIMENTARILOR CU AP~ CE S_AU REALIZAT DE MIVAN – KIER J.V. CU CREDIT EXTERN POTRIVIT  H.G. 687/199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"/>
        <w:gridCol w:w="1779"/>
        <w:gridCol w:w="3040"/>
        <w:gridCol w:w="2977"/>
        <w:gridCol w:w="2977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itate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uri alocate – USD-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v`zut [n documenta\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onduri asigurate de la bugetul C.J. V@lce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area lucr`rilor executate ]i decontate de MTCT - US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EA MA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74.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185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3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1226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8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–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2004   - 2.155.019.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97.348,1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ALCE}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81.54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54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1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1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7</w:t>
            </w:r>
          </w:p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-  1.671.032.7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6.647,0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ADE}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.31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430 m  ,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385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tare – 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4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49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4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]mele – 30 buc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-    495.912.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</w:t>
            </w:r>
            <w:r>
              <w:rPr>
                <w:sz w:val="24"/>
              </w:rPr>
              <w:t>725.747,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OIE}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44.06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500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3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7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 -   188.443.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5    -    663.251.260  lucr`ri contractate ]i [n curs de realiza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.066,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NE}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64.73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 320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1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- 77.528.57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- 3.620.798.4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lucr`ri contractate ]i [n curs de realiz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.577,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~TIOA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ArialUp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579.15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64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–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–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–5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34262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14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– 17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  -     269.815.38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5   -        967.094.9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r`ri contractate ]i [n curs de realiz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19.781,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IDE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096.731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150 m , 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23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4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5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15696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2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    -    133.288.16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-     468.172.83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lucr`ri contractate ]i [n curs de realiz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.725,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}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u are fonduri asigurate [n totalitate minus 340.000 US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328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1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16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26.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r`rile nu au [nceput [ntruc@t nu au fost asgurate fondurile la nivelul sumei totale de 1.140.000 USD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TRAR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E}AN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UpR"/>
        </w:rPr>
        <w:t xml:space="preserve">     </w:t>
      </w:r>
      <w:r>
        <w:rPr/>
        <w:t>TOTAL                                                                                     2004                4.994.265,827 lei           7.573.894,5 US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5.719.317.487 lei –  </w:t>
      </w:r>
    </w:p>
    <w:p>
      <w:pPr>
        <w:pStyle w:val="Normal"/>
        <w:ind w:left="6765" w:hanging="0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</w:t>
      </w:r>
      <w:r>
        <w:rPr>
          <w:b/>
          <w:sz w:val="24"/>
        </w:rPr>
        <w:t>lucr`ri contractate ]i</w:t>
      </w:r>
    </w:p>
    <w:p>
      <w:pPr>
        <w:pStyle w:val="Normal"/>
        <w:ind w:left="6765" w:hanging="0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</w:t>
      </w:r>
      <w:r>
        <w:rPr>
          <w:b/>
          <w:sz w:val="24"/>
        </w:rPr>
        <w:t>[n curs de realizare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  <w:t xml:space="preserve">La nivelul Ministerului Transporturilor , Construc\iilor ]i Turismului valoarea decont`rilor este de 9.400.000 USD, sum` care cuprinde ]i valoarea  lucr`rilor de proiectare ]i alte cheltuieli [nregistrate pentru aceste sisteme  de ap`                                                                                       </w:t>
      </w:r>
    </w:p>
    <w:p>
      <w:pPr>
        <w:pStyle w:val="Heading3"/>
        <w:rPr/>
      </w:pPr>
      <w:r>
        <w:rPr/>
        <w:t xml:space="preserve">ANEXA 1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ITUA|IA  ALIMENTARILOR CU AP~ CE S_AU REALIZAT DE MIVAN – KIER J.V. CU CREDIT EXTERN POTRIVIT  H.G. 687/199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"/>
        <w:gridCol w:w="1779"/>
        <w:gridCol w:w="3040"/>
        <w:gridCol w:w="2977"/>
        <w:gridCol w:w="2977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itate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uri alocate – USD-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v`zut [n documenta\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onduri asigurate de la bugetul C.J. V@lce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oarea lucr`rilor executate ]i decontate de MTCT - US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EA MAR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74.99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185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3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1226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8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– 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2004   - 2.155.019.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97.348,1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ALCE}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81.54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54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1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1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7</w:t>
            </w:r>
          </w:p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-  1.671.032.7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6.647,0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LADE}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.31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430 m  ,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385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tare – 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4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449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4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]mele – 30 buc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-    495.912.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</w:t>
            </w:r>
            <w:r>
              <w:rPr>
                <w:sz w:val="24"/>
              </w:rPr>
              <w:t>725.747,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OIE}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44.06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500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3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7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4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 -   188.443.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5    -    663.251.260  lucr`ri contractate ]i [n curs de realiza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.066,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NE}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64.73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 320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1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- 77.528.57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- 3.620.798.4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lucr`ri contractate ]i [n curs de realiz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.577,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~TIOA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rFonts w:eastAsia="ArialUp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579.15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64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–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–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–5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34262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14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– 17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  -     269.815.38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5   -        967.094.9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r`ri contractate ]i [n curs de realiz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19.781,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IDE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096.731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150 m , 3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230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4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5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15696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2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4       -    133.288.16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-     468.172.83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lucr`ri contractate ]i [n curs de realiz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.725,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}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40.0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u\ forat – 250 m , 2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uc\iune  - 328 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re – 1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zervor 600 mc - 1 buc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\ie pompare -1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\ie repompare -1 buc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\ea distribu\ie –20855 m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travers`ri  - 16 buc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i]mele - 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26.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cr`rile  au [nceput  [n anul 2005. {n urma forajului executat s-a constatat c` nu exist` surs` de ap` . prin scrisoarea nr. 5123 Ministeru Transporturilor ,Construc\iilor ]i Turismului ne comunic` c` localitatea Tom]ani a fost scoas` din program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TRAR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</w:t>
            </w:r>
            <w:r>
              <w:rPr>
                <w:sz w:val="24"/>
              </w:rPr>
              <w:t>Este [n curs de elaborare documenta\ia tehnico economic` faza Studiu de fezabilitate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E}AN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e [n curs de elaborare documenta\ia tehnico economic` faza Studiu de fezabilita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UpR"/>
        </w:rPr>
        <w:t xml:space="preserve">     </w:t>
      </w:r>
      <w:r>
        <w:rPr/>
        <w:t>TOTAL                                                                                     2004                4.994.265,827 lei           7.573.894,5 US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</w:t>
      </w:r>
      <w:r>
        <w:rPr>
          <w:b/>
          <w:sz w:val="24"/>
        </w:rPr>
        <w:tab/>
        <w:t xml:space="preserve">        5.719.317.487 lei –  </w:t>
      </w:r>
    </w:p>
    <w:p>
      <w:pPr>
        <w:pStyle w:val="Normal"/>
        <w:ind w:left="6765" w:hanging="0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</w:t>
      </w:r>
      <w:r>
        <w:rPr>
          <w:b/>
          <w:sz w:val="24"/>
        </w:rPr>
        <w:t>lucr`ri contractate ]i</w:t>
      </w:r>
    </w:p>
    <w:p>
      <w:pPr>
        <w:pStyle w:val="Normal"/>
        <w:ind w:left="6765" w:hanging="0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</w:t>
      </w:r>
      <w:r>
        <w:rPr>
          <w:b/>
          <w:sz w:val="24"/>
        </w:rPr>
        <w:t>[n curs de realizare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b/>
          <w:b/>
          <w:sz w:val="24"/>
        </w:rPr>
      </w:pPr>
      <w:r>
        <w:rPr/>
        <w:t xml:space="preserve">Pentru jude\ul V@lcea  au fost alocate fonduri [n valoare total`  de 13.600 mii USD prin suplimentarea valorii de  11.742 mii  USD , alocate ini\ial .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5840" w:h="12240"/>
      <w:pgMar w:left="964" w:right="720" w:gutter="0" w:header="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decimal"/>
      <w:lvlText w:val="%1"/>
      <w:lvlJc w:val="left"/>
      <w:pPr>
        <w:tabs>
          <w:tab w:val="num" w:pos="8490"/>
        </w:tabs>
        <w:ind w:left="8490" w:hanging="1725"/>
      </w:pPr>
      <w:rPr/>
    </w:lvl>
  </w:abstractNum>
  <w:abstractNum w:abstractNumId="3">
    <w:lvl w:ilvl="0">
      <w:start w:val="200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63"/>
      <w:numFmt w:val="decimal"/>
      <w:lvlText w:val="%1"/>
      <w:lvlJc w:val="left"/>
      <w:pPr>
        <w:tabs>
          <w:tab w:val="num" w:pos="1335"/>
        </w:tabs>
        <w:ind w:left="1335" w:hanging="1335"/>
      </w:pPr>
      <w:rPr/>
    </w:lvl>
    <w:lvl w:ilvl="1">
      <w:start w:val="736"/>
      <w:numFmt w:val="decimal"/>
      <w:lvlText w:val="%1.%2"/>
      <w:lvlJc w:val="left"/>
      <w:pPr>
        <w:tabs>
          <w:tab w:val="num" w:pos="1335"/>
        </w:tabs>
        <w:ind w:left="1335" w:hanging="1335"/>
      </w:pPr>
      <w:rPr/>
    </w:lvl>
    <w:lvl w:ilvl="2">
      <w:start w:val="900"/>
      <w:numFmt w:val="decimal"/>
      <w:lvlText w:val="%1.%2.%3"/>
      <w:lvlJc w:val="left"/>
      <w:pPr>
        <w:tabs>
          <w:tab w:val="num" w:pos="1335"/>
        </w:tabs>
        <w:ind w:left="133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1335"/>
        </w:tabs>
        <w:ind w:left="133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005"/>
      <w:numFmt w:val="decimal"/>
      <w:lvlText w:val="%1"/>
      <w:lvlJc w:val="left"/>
      <w:pPr>
        <w:tabs>
          <w:tab w:val="num" w:pos="7305"/>
        </w:tabs>
        <w:ind w:left="7305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9:01:00Z</dcterms:created>
  <dc:creator>calc2</dc:creator>
  <dc:description/>
  <cp:keywords/>
  <dc:language>en-US</dc:language>
  <cp:lastModifiedBy>spui</cp:lastModifiedBy>
  <cp:lastPrinted>2005-09-09T09:13:00Z</cp:lastPrinted>
  <dcterms:modified xsi:type="dcterms:W3CDTF">2005-09-12T09:01:00Z</dcterms:modified>
  <cp:revision>2</cp:revision>
  <dc:subject/>
  <dc:title>STADII FIZICE REALIZATE   - 30</dc:title>
</cp:coreProperties>
</file>